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 ма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959 с 22 мая 2018 года, на осуществление фармацевтической деятельности с бессрочным сроком действия индивидуальному предпринимателю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Фомина Елена Владими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4068808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17753600014912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673450, Забайкальский край, Балейский район, г. Балей, ул. Профсоюзная, 5, помещение 2/3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Н.Г. Игнатьев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5-22T09:22:00Z</cp:lastPrinted>
  <dcterms:modified xsi:type="dcterms:W3CDTF">2018-05-23T01:37:00Z</dcterms:modified>
  <cp:revision>75</cp:revision>
  <dc:subject/>
  <dc:title>Приказ УПРАВЛЕНИЕ ПО ДЕЛАМ АРХИВОВ ЧИТИНСКОЙ ОБЛАСТИ</dc:title>
</cp:coreProperties>
</file>